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Stream 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Stream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06"/>
        <w:gridCol w:w="1653"/>
        <w:gridCol w:w="1487"/>
      </w:tblGrid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 Signature: 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room: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e Submitted: 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mmentTex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elevant IB Topic: The Ecosyste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Criteria Assessed: DCP</w:t>
      </w:r>
    </w:p>
    <w:p>
      <w:pPr>
        <w:pStyle w:val="Normal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rry out an investigation to measure various abiotic and biotic factors at 9 different locations in Jing Ling Gu Nature Pa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tructio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llect data (pH, turbidity, DO, temperature, flow rate, conductivity, biotia) from three different locatio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@ WAB Falls—The upper pool, the wide riffle, and the bottom pool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@ The Lunch Stop—the top Wide, shallow pool, the narrow riffle, the bottom pool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@ The Bombed Village—The three pool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yze your data to find three correlations. Graph processed dat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color w:val="8064A2"/>
          <w:sz w:val="22"/>
        </w:rPr>
      </w:pPr>
      <w:r>
        <w:rPr>
          <w:rFonts w:cs="Tahoma" w:ascii="Tahoma" w:hAnsi="Tahoma"/>
          <w:b/>
          <w:color w:val="8064A2"/>
          <w:sz w:val="22"/>
        </w:rPr>
        <w:t>Highlight any data that you collected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13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5-10T00:24:00Z</dcterms:modified>
  <cp:revision>4</cp:revision>
  <dc:subject/>
  <dc:title>Practical: Population Growth in Yeast</dc:title>
</cp:coreProperties>
</file>